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5"/>
        <w:gridCol w:w="7686"/>
      </w:tblGrid>
      <w:tr>
        <w:trPr>
          <w:trHeight w:val="472" w:hRule="atLeast"/>
        </w:trPr>
        <w:tc>
          <w:tcPr>
            <w:tcW w:w="15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lang w:val="es-ES"/>
              </w:rPr>
              <w:t>CICLE INICIAL</w:t>
            </w:r>
          </w:p>
        </w:tc>
      </w:tr>
      <w:tr>
        <w:trPr>
          <w:trHeight w:val="472" w:hRule="atLeast"/>
        </w:trPr>
        <w:tc>
          <w:tcPr>
            <w:tcW w:w="7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RITERIS D’AVALUACIÓ MÍNIMS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PAUTES D’OBSERVACIÓ</w:t>
            </w:r>
          </w:p>
        </w:tc>
      </w:tr>
      <w:tr>
        <w:trPr>
          <w:trHeight w:val="7614" w:hRule="atLeast"/>
        </w:trPr>
        <w:tc>
          <w:tcPr>
            <w:tcW w:w="7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bCs/>
                <w:sz w:val="3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s-E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 Captar el missatge global de les produccions orals amb suport visual o gestua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2) Entendre i participar activament de les interaccions orals treballades, verbal i no verbalmen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3) Reconèixer mots en la seva forma escrita i usar-los oralmen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4) Escriure paraules a partir de models i amb una finalitat específic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5) Mostrar interès i valorar la utilització de l’anglès per a comunicar-se dins l’aul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)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Comprèn instruccions i missatges d’ús freqüent a l’aula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Identifica el nou vocabular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Escolta i comprèn la idea general (contes, cançons, ...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TPR (</w:t>
            </w:r>
            <w:r>
              <w:rPr>
                <w:rFonts w:cs="Arial" w:ascii="Arial" w:hAnsi="Arial"/>
                <w:i/>
                <w:sz w:val="28"/>
              </w:rPr>
              <w:t>Total Physical Response</w:t>
            </w:r>
            <w:r>
              <w:rPr>
                <w:rFonts w:cs="Arial" w:ascii="Arial" w:hAnsi="Arial"/>
                <w:sz w:val="2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Reprodueix vocabulari bàsic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Reprodueix els missatges quotidians de l’aul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Participa activament en les activitats orals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(dramatitzacions, cançons...)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- Reconeix paraules escrites treballade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- Escriu paraules a partir de model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Mostra interès. 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s-ES"/>
        </w:rPr>
      </w:pPr>
      <w:r>
        <w:rPr>
          <w:rFonts w:cs="Arial" w:ascii="Arial" w:hAnsi="Arial"/>
          <w:b/>
          <w:bCs/>
          <w:sz w:val="32"/>
          <w:u w:val="single"/>
          <w:lang w:val="es-ES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s-ES"/>
      </w:rPr>
      <w:t>Escola Bogatell                                                                                                                                                                                                                Dept. d’Anglè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44:00Z</dcterms:created>
  <dc:creator>prof</dc:creator>
  <dc:description/>
  <cp:keywords/>
  <dc:language>en-US</dc:language>
  <cp:lastModifiedBy>vero</cp:lastModifiedBy>
  <dcterms:modified xsi:type="dcterms:W3CDTF">2012-04-11T20:20:00Z</dcterms:modified>
  <cp:revision>7</cp:revision>
  <dc:subject/>
  <dc:title>CRITERIS D’AVALUACIÓ MÍNIMS PER A CADA CICLE (ANGLÈS)</dc:title>
</cp:coreProperties>
</file>