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5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5"/>
        <w:gridCol w:w="7686"/>
      </w:tblGrid>
      <w:tr>
        <w:trPr>
          <w:trHeight w:val="472" w:hRule="atLeast"/>
        </w:trPr>
        <w:tc>
          <w:tcPr>
            <w:tcW w:w="153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es-ES"/>
              </w:rPr>
            </w:pPr>
            <w:r>
              <w:rPr>
                <w:rFonts w:cs="Arial" w:ascii="Arial" w:hAnsi="Arial"/>
                <w:b/>
                <w:bCs/>
                <w:sz w:val="32"/>
                <w:lang w:val="es-ES"/>
              </w:rPr>
              <w:t>CICLE MITJÀ</w:t>
            </w:r>
          </w:p>
        </w:tc>
      </w:tr>
      <w:tr>
        <w:trPr>
          <w:trHeight w:val="472" w:hRule="atLeast"/>
        </w:trPr>
        <w:tc>
          <w:tcPr>
            <w:tcW w:w="7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CRITERIS D’AVALUACIÓ MÍNIMS</w:t>
            </w:r>
          </w:p>
        </w:tc>
        <w:tc>
          <w:tcPr>
            <w:tcW w:w="7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PAUTES D’OBSERVACIÓ</w:t>
            </w:r>
          </w:p>
        </w:tc>
      </w:tr>
      <w:tr>
        <w:trPr>
          <w:trHeight w:val="7614" w:hRule="atLeast"/>
        </w:trPr>
        <w:tc>
          <w:tcPr>
            <w:tcW w:w="7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Arial" w:hAnsi="Arial" w:cs="Arial"/>
                <w:b/>
                <w:b/>
                <w:bCs/>
                <w:sz w:val="32"/>
                <w:u w:val="single"/>
                <w:lang w:val="es-ES"/>
              </w:rPr>
            </w:pPr>
            <w:r>
              <w:rPr>
                <w:rFonts w:cs="Arial" w:ascii="Arial" w:hAnsi="Arial"/>
                <w:b/>
                <w:bCs/>
                <w:sz w:val="32"/>
                <w:u w:val="single"/>
                <w:lang w:val="es-E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8"/>
              </w:rPr>
              <w:t xml:space="preserve">1) Captar el missatge global i específic de les produccions i interaccions orals més habituals que es produeixen a l’aula.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8"/>
              </w:rPr>
              <w:t>2) Usar l’anglès en situacions pròpies d’aula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8"/>
              </w:rPr>
              <w:t>3) Escriure frases i textos curts significatius a partir de models, amb una finalitat determinada.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8"/>
              </w:rPr>
              <w:t>4) Usar algunes estratègies per aprendre a aprendre, com demanar aclariments, comunicar amb gestos, utilitzar diccionaris, i identificar alguns aspectes personals que ajudin a aprendre millor.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) Valorar l’anglès com a instrument de comunicació i participar amb interès en les activitats en què s’usa aquesta llengu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1)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 Comprèn instruccions i missatges d’ús freqüent a l’aula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 Identifica el nou vocabulari i expressions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 Escolta i comprèn la idea general (contes, cançons, ...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2)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 Reprodueix vocabulari bàsic i expressions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 Reprodueix els missatges quotidians de l’aula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8"/>
              </w:rPr>
              <w:t xml:space="preserve">- Participa activament en les activitats orals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 xml:space="preserve">(dramatitzacions, cançons...)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 Llegeix una frase o un text breu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8"/>
              </w:rPr>
              <w:t>- Ús del diccionari.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8"/>
              </w:rPr>
              <w:t>- Escriu textos breus a partir de models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 Reconeix formes i estructures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8"/>
              </w:rPr>
              <w:t xml:space="preserve">- Mostra interès.  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  <w:lang w:val="es-ES"/>
        </w:rPr>
      </w:pPr>
      <w:r>
        <w:rPr>
          <w:rFonts w:cs="Arial" w:ascii="Arial" w:hAnsi="Arial"/>
          <w:b/>
          <w:bCs/>
          <w:sz w:val="32"/>
          <w:u w:val="single"/>
          <w:lang w:val="es-ES"/>
        </w:rPr>
      </w:r>
    </w:p>
    <w:sectPr>
      <w:headerReference w:type="default" r:id="rId2"/>
      <w:type w:val="nextPage"/>
      <w:pgSz w:orient="landscape" w:w="16838" w:h="11906"/>
      <w:pgMar w:left="680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lang w:val="es-ES"/>
      </w:rPr>
      <w:t>Escola Bogatell                                                                                                                                                                                                                Dept. d’Anglè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  <w:lang w:val="es-E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8:12:00Z</dcterms:created>
  <dc:creator>prof</dc:creator>
  <dc:description/>
  <cp:keywords/>
  <dc:language>en-US</dc:language>
  <cp:lastModifiedBy>vero</cp:lastModifiedBy>
  <dcterms:modified xsi:type="dcterms:W3CDTF">2012-04-11T20:21:00Z</dcterms:modified>
  <cp:revision>5</cp:revision>
  <dc:subject/>
  <dc:title>CRITERIS D’AVALUACIÓ MÍNIMS PER A CADA CICLE (ANGLÈS)</dc:title>
</cp:coreProperties>
</file>