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7686"/>
      </w:tblGrid>
      <w:tr>
        <w:trPr>
          <w:trHeight w:val="355" w:hRule="atLeast"/>
        </w:trPr>
        <w:tc>
          <w:tcPr>
            <w:tcW w:w="1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s-ES"/>
              </w:rPr>
            </w:pPr>
            <w:r>
              <w:rPr>
                <w:rFonts w:cs="Arial" w:ascii="Arial" w:hAnsi="Arial"/>
                <w:b/>
                <w:bCs/>
                <w:sz w:val="32"/>
                <w:lang w:val="es-ES"/>
              </w:rPr>
              <w:t>CICLE SUPERIOR</w:t>
            </w:r>
          </w:p>
        </w:tc>
      </w:tr>
      <w:tr>
        <w:trPr>
          <w:trHeight w:val="40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CRITERIS D’AVALUACIÓ MÍNIMS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PAUTES D’OBSERVACIÓ</w:t>
            </w:r>
          </w:p>
        </w:tc>
      </w:tr>
      <w:tr>
        <w:trPr>
          <w:trHeight w:val="816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" w:hAnsi="Arial" w:cs="Arial"/>
                <w:b/>
                <w:b/>
                <w:bCs/>
                <w:sz w:val="32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 Captar el missatge global i específic de produccions i interaccions orals variad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 Participar amb naturalitat en les interaccions orals (fer preguntes, demanar aclariments o disculpes, donar les gràcies) i mostrar interès en les produccions orals pròpies i respecte per les produccions orals dels altr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 Fer petites exposicions orals individuals o en grup de temes relacionats amb les diferents àrees del coneixeme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 Comprendre el sentit global i informació específica de textos escrit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5) Elaborar textos escrits senzills tant en suport paper com digital segons un mode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) Valorar i reconèixer les diferents estratègies que ajuden a prendre consciència del propi aprenentatge i mostrar un cert grau d’autonomia a l’hora de resoldre situacions d’aprenentatg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t>7) Valorar l’anglès com a instrument de comunicació amb altres persones i cultures, interessant-se per les produccions en anglès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pta el missatge global i específic de produccions i interaccions orals a l’aula.</w:t>
            </w:r>
          </w:p>
          <w:p>
            <w:pPr>
              <w:pStyle w:val="Textoindependiente2"/>
              <w:numPr>
                <w:ilvl w:val="0"/>
                <w:numId w:val="2"/>
              </w:numPr>
              <w:rPr/>
            </w:pPr>
            <w:r>
              <w:rPr/>
              <w:t>Capta el missatge global i específic d’històries, diàlegs, etc. (Listening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 3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 ús de l’anglès com a llengua de comunicació a l’aul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pon verbalment i no verbalment a instruccions i pregun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dentifica i usa el vocabulari ja treballa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dentifica i expressa el vocabulari no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produeix adequadament aspectes de ritme, entonació, accentuació i pronunciació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ticipa de manera activa en les diferents activitats, cançons, històri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posicions oral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pren el sentit global d’un text escrit de tipologies divers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Extreu informació específica d’un text escrit de tipologies diverse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) Elabora textos escrit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) Ús del diccionari i altres font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7) Interès i participació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u w:val="single"/>
          <w:lang w:val="es-ES"/>
        </w:rPr>
      </w:pPr>
      <w:r>
        <w:rPr>
          <w:rFonts w:cs="Arial" w:ascii="Arial" w:hAnsi="Arial"/>
          <w:b/>
          <w:bCs/>
          <w:sz w:val="32"/>
          <w:u w:val="single"/>
          <w:lang w:val="es-ES"/>
        </w:rPr>
      </w:r>
    </w:p>
    <w:sectPr>
      <w:headerReference w:type="default" r:id="rId2"/>
      <w:type w:val="nextPage"/>
      <w:pgSz w:orient="landscape" w:w="16838" w:h="11906"/>
      <w:pgMar w:left="680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s-ES"/>
      </w:rPr>
    </w:pPr>
    <w:r>
      <w:rPr>
        <w:b/>
        <w:bCs/>
        <w:lang w:val="es-ES"/>
      </w:rPr>
      <w:t>Escola Bogatell                                                                                                                                                                                                                Dept. d’Anglè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0" w:after="200"/>
      <w:outlineLvl w:val="2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8:22:00Z</dcterms:created>
  <dc:creator>prof</dc:creator>
  <dc:description/>
  <cp:keywords/>
  <dc:language>en-US</dc:language>
  <cp:lastModifiedBy>vero</cp:lastModifiedBy>
  <cp:lastPrinted>2011-06-30T09:52:00Z</cp:lastPrinted>
  <dcterms:modified xsi:type="dcterms:W3CDTF">2012-04-11T20:21:00Z</dcterms:modified>
  <cp:revision>9</cp:revision>
  <dc:subject/>
  <dc:title>CRITERIS D’AVALUACIÓ MÍNIMS PER A CADA CICLE (ANGLÈS)</dc:title>
</cp:coreProperties>
</file>