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YS OF THE WEEK GAME</w:t>
      </w:r>
    </w:p>
    <w:p>
      <w:pPr>
        <w:pStyle w:val="Normal"/>
        <w:rPr/>
      </w:pPr>
      <w:r>
        <w:rPr/>
      </w:r>
    </w:p>
    <w:p>
      <w:pPr>
        <w:pStyle w:val="Normal"/>
        <w:rPr/>
      </w:pPr>
      <w:r>
        <w:rPr/>
        <w:t xml:space="preserve">The object of this game is to collect all seven "day of the week" mini-cards to assemble an entire week. It is based on the children's' card game: "war" and the </w:t>
      </w:r>
      <w:hyperlink r:id="rId2">
        <w:r>
          <w:rPr>
            <w:rStyle w:val="InternetLink"/>
          </w:rPr>
          <w:t>GenkiEnglish Card Game</w:t>
        </w:r>
      </w:hyperlink>
      <w:r>
        <w:rPr/>
        <w:t>.</w:t>
        <w:br/>
        <w:br/>
        <w:t>1. Each "day of the week" mini-card has a number on it, corresponding to how far the planet is from the sun.</w:t>
        <w:br/>
        <w:br/>
        <w:t>Ie.</w:t>
        <w:br/>
        <w:br/>
        <w:t>Sunday = Sun = 0</w:t>
        <w:br/>
        <w:t>Monday = Moon = 3</w:t>
        <w:br/>
        <w:t>Tuesday = Mars = 4</w:t>
        <w:br/>
        <w:t>Wednesday = Mercury = 1</w:t>
        <w:br/>
        <w:t>Thursday = Jupiter = 5</w:t>
        <w:br/>
        <w:t>Friday = Venus = 2</w:t>
        <w:br/>
        <w:t>Saturday = Saturn = 6</w:t>
      </w:r>
    </w:p>
    <w:p>
      <w:pPr>
        <w:pStyle w:val="Normal"/>
        <w:rPr/>
      </w:pPr>
      <w:r>
        <w:rPr/>
        <w:t xml:space="preserve">2. Each student receives 3 or 4 mini-cards (preferably all different). </w:t>
        <w:br/>
        <w:br/>
        <w:t>3. When the teacher says "go" students find a partner and "</w:t>
      </w:r>
      <w:hyperlink r:id="rId3">
        <w:r>
          <w:rPr>
            <w:rStyle w:val="InternetLink"/>
          </w:rPr>
          <w:t>janken</w:t>
        </w:r>
      </w:hyperlink>
      <w:r>
        <w:rPr/>
        <w:t xml:space="preserve">" to see who gets to ask the question: "What day is it?" </w:t>
        <w:br/>
        <w:br/>
        <w:t>4. Both students shuffle their stacks face-down. The student who won "janken" asks the question. The second student turns over the top card in his stack answers with the day printed on it, eg. "It's Wednesday."</w:t>
        <w:br/>
        <w:br/>
        <w:t>5. The asking student turns over his own card.</w:t>
        <w:br/>
        <w:br/>
        <w:t>6. The student with the planet that is farthest from the sun (the larger of the two numbers) wins his opponent's card and puts both cards back in his stack.</w:t>
        <w:br/>
        <w:br/>
        <w:t>7. In the case of a tie, either janken to decide the winner, or put the two cards down and repeat steps 3 and 4. The winning student wins all four cards.</w:t>
        <w:br/>
        <w:br/>
        <w:t xml:space="preserve">8. Several times during the game, (but not too often or it becomes confusing), the teacher should reverse the rule, so that the smaller number (the closest planet to the sun) wins the round. That makes things fair for those students who got "stuck" with low-numbered cards. </w:t>
        <w:br/>
        <w:br/>
        <w:t>9. The winner of the game is not who has the most cards but the student who is first to collect all seven days in a week. So if a student collects three "Friday" cards, they only count as one.</w:t>
        <w:br/>
        <w:br/>
        <w:t>Tip 1: I found that explaining this game to the Japanese Teacher and playing a few sample rounds with him/her prior to the class helps tremendously in conveying the message to the kids and explaining the rules if they can't understand.</w:t>
        <w:br/>
        <w:br/>
        <w:t>Tip 2: It may help the game go smoother if, for the first two rounds or so, you practice the game as a class, with the students playing with their neighbour sitting next to them before you set them loose on anyone.</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ardgame.htm" TargetMode="External"/><Relationship Id="rId3" Type="http://schemas.openxmlformats.org/officeDocument/2006/relationships/hyperlink" Target="../in/rockpaper.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15:22:00Z</dcterms:created>
  <dc:creator> </dc:creator>
  <dc:description/>
  <dc:language>en-US</dc:language>
  <cp:lastModifiedBy> </cp:lastModifiedBy>
  <dcterms:modified xsi:type="dcterms:W3CDTF">2008-01-04T15:23:00Z</dcterms:modified>
  <cp:revision>1</cp:revision>
  <dc:subject/>
  <dc:title>DAYS OF THE WEEK GAME</dc:title>
</cp:coreProperties>
</file>