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S DE VALORACIÓ PER A CICLE MITJ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Respecte del torn de paraula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Pronúncia i entonació.</w:t>
      </w:r>
    </w:p>
    <w:p>
      <w:pPr>
        <w:pStyle w:val="Normal"/>
        <w:rPr>
          <w:rFonts w:ascii="Arial" w:hAnsi="Arial" w:cs="Arial"/>
          <w:color w:val="231F20"/>
          <w:lang w:val="ca-ES"/>
        </w:rPr>
      </w:pPr>
      <w:r>
        <w:rPr>
          <w:rFonts w:cs="Arial" w:ascii="Arial" w:hAnsi="Arial"/>
          <w:color w:val="231F20"/>
          <w:lang w:val="ca-ES"/>
        </w:rPr>
        <w:t>Empra l’anglès en situacions pròpies d’aula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volució en l’ortografia normativa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ectura de textos treballats a l’aula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Coneixement del vocabulari treballat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Soltura en les produccions orals preparades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  <w:t>ITEMS DE VALORACIÓ DELS DOSSIERS DE CICLE SUPERIOR</w:t>
      </w:r>
    </w:p>
    <w:p>
      <w:pPr>
        <w:pStyle w:val="Normal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</w:r>
    </w:p>
    <w:tbl>
      <w:tblPr>
        <w:tblW w:w="3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</w:tblGrid>
      <w:tr>
        <w:trPr>
          <w:trHeight w:val="25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da completa:</w:t>
            </w:r>
          </w:p>
        </w:tc>
      </w:tr>
      <w:tr>
        <w:trPr>
          <w:trHeight w:val="25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ítol</w:t>
            </w:r>
          </w:p>
        </w:tc>
      </w:tr>
      <w:tr>
        <w:trPr>
          <w:trHeight w:val="25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alumne</w:t>
            </w:r>
          </w:p>
        </w:tc>
      </w:tr>
      <w:tr>
        <w:trPr>
          <w:trHeight w:val="25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</w:t>
            </w:r>
          </w:p>
        </w:tc>
      </w:tr>
      <w:tr>
        <w:trPr>
          <w:trHeight w:val="25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</w:tr>
      <w:tr>
        <w:trPr>
          <w:trHeight w:val="25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 tots els fulls</w:t>
            </w:r>
          </w:p>
        </w:tc>
      </w:tr>
      <w:tr>
        <w:trPr>
          <w:trHeight w:val="25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s els fulls són d'aquest dossier</w:t>
            </w:r>
          </w:p>
        </w:tc>
      </w:tr>
      <w:tr>
        <w:trPr>
          <w:trHeight w:val="25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 totes les feines fetes</w:t>
            </w:r>
          </w:p>
        </w:tc>
      </w:tr>
      <w:tr>
        <w:trPr>
          <w:trHeight w:val="30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 totes les feines revisades</w:t>
            </w:r>
          </w:p>
        </w:tc>
      </w:tr>
      <w:tr>
        <w:trPr>
          <w:trHeight w:val="25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 ha el nom i la data a tots els fulls</w:t>
            </w:r>
          </w:p>
        </w:tc>
      </w:tr>
      <w:tr>
        <w:trPr>
          <w:trHeight w:val="25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ata està completa</w:t>
            </w:r>
          </w:p>
        </w:tc>
      </w:tr>
      <w:tr>
        <w:trPr>
          <w:trHeight w:val="25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ls fulls estan ordenats per data</w:t>
            </w:r>
          </w:p>
        </w:tc>
      </w:tr>
      <w:tr>
        <w:trPr>
          <w:trHeight w:val="25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 el marge adequat</w:t>
            </w:r>
          </w:p>
        </w:tc>
      </w:tr>
      <w:tr>
        <w:trPr>
          <w:trHeight w:val="25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feines estan netes i clares</w:t>
            </w:r>
          </w:p>
        </w:tc>
      </w:tr>
      <w:tr>
        <w:trPr>
          <w:trHeight w:val="25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s fulls estan nets</w:t>
            </w:r>
          </w:p>
        </w:tc>
      </w:tr>
      <w:tr>
        <w:trPr>
          <w:trHeight w:val="25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'entén la lletra</w:t>
            </w:r>
          </w:p>
        </w:tc>
      </w:tr>
      <w:tr>
        <w:trPr>
          <w:trHeight w:val="537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s observacions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</w:r>
    </w:p>
    <w:p>
      <w:pPr>
        <w:pStyle w:val="Normal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</w:r>
    </w:p>
    <w:p>
      <w:pPr>
        <w:pStyle w:val="Normal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  <w:t>ITEMS DE VALORACIÓ PER A CINQUÈ</w:t>
      </w:r>
    </w:p>
    <w:p>
      <w:pPr>
        <w:pStyle w:val="Normal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Fa frases completes utilitzant el verb i la persona adequats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Té en compte verbs i complements per formar frases amb sentit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Coneix el vocabulari treballat i l’utilitza amb correcció (oral/escrita). 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Ha participat activamente amb el grup de treball cooperatiu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Ha fet una bona presentació oral del seu projecte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És capaç de fer una descripció completa d’un animal, incorporant-hi elements descriptius nous per a ell donats com a exemple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Contesta pregiuntes sobre ell amb frases senceres i ben construides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Contesta preguntes fent frases senceres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Té un bon nivell d’ortografia normativa del vocabulari treballat. 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Participa a classe amb regularitat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Ha fet les feines indicades regularment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S DE VALORACIÓ PER AL TEATRE DE CINQUÈ</w:t>
      </w:r>
    </w:p>
    <w:p>
      <w:pPr>
        <w:pStyle w:val="Normal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Participació a la classe en la preparació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Comportament a la classe durant la preparació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studi del paper a casa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Implicació en la recerca de roba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Implicació en la confecció d'escenaris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Aprenentatge del paper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               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Text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               </w:t>
      </w:r>
      <w:r>
        <w:rPr>
          <w:rFonts w:eastAsia="Arial" w:cs="Arial" w:ascii="Arial" w:hAnsi="Arial"/>
          <w:lang w:val="ca-ES"/>
        </w:rPr>
        <w:t xml:space="preserve"> </w:t>
      </w:r>
      <w:r>
        <w:rPr>
          <w:rFonts w:cs="Arial" w:ascii="Arial" w:hAnsi="Arial"/>
          <w:lang w:val="ca-ES"/>
        </w:rPr>
        <w:t>Pronunciació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Parla en veu alta i clara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Aprenentatge de l'ordre d'aparició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stava pendent de quan li tocava entrar i sortir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S DE VALORACIÓ PER A SISÈ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  <w:t>Escriure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scriu un petit text d'opinió fent servir els models donats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Incorpora correccions al text al passar-lo a l'ordinador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scriu un petit text sobre gustos sobre persones seguint el model donat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Fa servir el subjecte adequadament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Fa frases completes utilitzant el verb i la persona adequats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Té en compte verbs i complements per formar preguntes amb sentit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scriu una postal senzilla amb fent servir un model donat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Fa servir el temps verbal adequat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Té un bon nivell d’ortografia normativa del vocabulari treballat. 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Contesta preguntes fent frases senceres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Aconsegueix comunicar el que vol dir.</w:t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 xml:space="preserve">RECULL D’ITEMS DE VALORACIÓ PER A CICLE MITJÀ I SUPERIOR – 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EN ELABORACIÓ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Àngels Ma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02:00Z</dcterms:created>
  <dc:creator>Angels</dc:creator>
  <dc:description/>
  <cp:keywords/>
  <dc:language>en-US</dc:language>
  <cp:lastModifiedBy>Angels</cp:lastModifiedBy>
  <dcterms:modified xsi:type="dcterms:W3CDTF">2012-04-10T13:49:00Z</dcterms:modified>
  <cp:revision>9</cp:revision>
  <dc:subject/>
  <dc:title>ITEMS DE VALORACIÓ PER TERCER</dc:title>
</cp:coreProperties>
</file>