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b/>
          <w:caps/>
          <w:emboss/>
          <w:color w:val="FF0000"/>
          <w:sz w:val="52"/>
          <w:szCs w:val="52"/>
          <w:lang w:val="en-GB"/>
        </w:rPr>
        <w:t>THE LITTLE RED HE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haracters: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en-GB"/>
        </w:rPr>
        <w:t>Little Red Hen</w:t>
        <w:tab/>
        <w:tab/>
        <w:t>Cow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at</w:t>
        <w:tab/>
        <w:tab/>
        <w:tab/>
        <w:t>Dog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Sheep</w:t>
        <w:tab/>
        <w:tab/>
        <w:tab/>
        <w:t>Hors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drawing>
          <wp:inline distT="0" distB="0" distL="0" distR="0">
            <wp:extent cx="11049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  <w:lang w:val="en-GB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Scene 1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4"/>
          <w:szCs w:val="24"/>
          <w:lang w:val="en-GB"/>
        </w:rPr>
      </w:pPr>
      <w:r>
        <w:rPr>
          <w:rFonts w:cs="Verdana" w:ascii="Verdana" w:hAnsi="Verdana"/>
          <w:i/>
          <w:sz w:val="24"/>
          <w:szCs w:val="24"/>
          <w:lang w:val="en-GB"/>
        </w:rPr>
        <w:t>In a field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Hen: Look! Here’s some wheat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Dog: Is that good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Yes, it is! I can plant this wheat. Then I can have flour to make bread.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8"/>
          <w:szCs w:val="28"/>
          <w:lang w:val="en-GB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 xml:space="preserve">Dog: That </w:t>
      </w:r>
      <w:r>
        <w:rPr>
          <w:rFonts w:cs="Verdana" w:ascii="Verdana" w:hAnsi="Verdana"/>
          <w:i/>
          <w:sz w:val="24"/>
          <w:szCs w:val="24"/>
          <w:lang w:val="en-GB"/>
        </w:rPr>
        <w:t>is</w:t>
      </w:r>
      <w:r>
        <w:rPr>
          <w:rFonts w:cs="Verdana" w:ascii="Verdana" w:hAnsi="Verdana"/>
          <w:sz w:val="24"/>
          <w:szCs w:val="24"/>
          <w:lang w:val="en-GB"/>
        </w:rPr>
        <w:t xml:space="preserve"> good!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Cat, Sheep, Dog, Cow: We like bread!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Cat: I like it with milk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drawing>
          <wp:inline distT="0" distB="0" distL="0" distR="0">
            <wp:extent cx="10858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  <w:lang w:val="en-GB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I like bread to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Sheep: Can we have some now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ow: I’m very hungr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No, you can’t. First we dig. Then we sow the seed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That’s hard wor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You can all help me. Can you help me, Dog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Dog: No, I’m busy. Ask Ca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Can you help me, Cat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drawing>
          <wp:inline distT="0" distB="0" distL="0" distR="0">
            <wp:extent cx="12192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at: No, I’m busy. Ask Hors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Sheep: Horse is aslee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Oh, dear! Can you help me, Sheep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Sheep: No, I’m busy. Ask Co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Can you help me, Cow?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drawing>
          <wp:inline distT="0" distB="0" distL="0" distR="0">
            <wp:extent cx="128587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4"/>
          <w:szCs w:val="24"/>
          <w:lang w:val="en-GB"/>
        </w:rPr>
        <w:t>Cow: No, I’m bus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Hen: Oh, dear! It’s hard wor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Scene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i/>
          <w:sz w:val="24"/>
          <w:szCs w:val="24"/>
          <w:lang w:val="en-GB"/>
        </w:rPr>
        <w:t>In the same field, a week late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Hello, Little Red Hen. Is your wheat growing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No, it isn’t growing. There’s no wate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You can get some wate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Yes. Can you help me, Horse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No, I’m busy. Ask Shee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Can you help me, Sheep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Sheep: No, I’m busy. Ask Ca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at: I’m busy. Ask Dog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Dog: I’m busy. Ask Co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Can you help me, Cow?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Cow: No, I’m bus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Horse, Cat, Sheep, Dog, Cow: We’re all busy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Oh, dear! It’s hard wor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Scene 3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4"/>
          <w:szCs w:val="24"/>
          <w:lang w:val="en-GB"/>
        </w:rPr>
      </w:pPr>
      <w:r>
        <w:rPr>
          <w:rFonts w:cs="Verdana" w:ascii="Verdana" w:hAnsi="Verdana"/>
          <w:i/>
          <w:sz w:val="24"/>
          <w:szCs w:val="24"/>
          <w:lang w:val="en-GB"/>
        </w:rPr>
        <w:t>In the same field, some weeks late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Dog: Hello, Little Red Hen. Your wheat is very tal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Yes. Now I can cut it and take it to the mill. Can you help me, Dog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Dog: No, I’m busy. Ask Hors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Can you help me, Horse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No, I’m busy. Ask Shee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drawing>
          <wp:inline distT="0" distB="0" distL="0" distR="0">
            <wp:extent cx="1285875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Sheep: I’m busy. Ask Co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ow: I’m busy. Ask Ca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Can you help me, Cat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at: No, I’m bus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Oh, dear! It’s hard wor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Scene 4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4"/>
          <w:szCs w:val="24"/>
          <w:lang w:val="en-GB"/>
        </w:rPr>
      </w:pPr>
      <w:r>
        <w:rPr>
          <w:rFonts w:cs="Verdana" w:ascii="Verdana" w:hAnsi="Verdana"/>
          <w:i/>
          <w:sz w:val="24"/>
          <w:szCs w:val="24"/>
          <w:lang w:val="en-GB"/>
        </w:rPr>
        <w:t>At the farm, two days late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Ooh! This flour is very heavy. Now I can make the bread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ow: Hello, Little Red He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Hello, Cow. Can you help me make the bread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ow: No, I’m bus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Can you help me, Dog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drawing>
          <wp:inline distT="0" distB="0" distL="0" distR="0">
            <wp:extent cx="1219200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Dog: No, I’m busy. Ask Ca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at: I’m busy. Ask Hors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I’m busy. Ask Dog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 xml:space="preserve">Dog: I’m </w:t>
      </w:r>
      <w:r>
        <w:rPr>
          <w:rFonts w:cs="Verdana" w:ascii="Verdana" w:hAnsi="Verdana"/>
          <w:i/>
          <w:sz w:val="24"/>
          <w:szCs w:val="24"/>
          <w:lang w:val="en-GB"/>
        </w:rPr>
        <w:t xml:space="preserve">very </w:t>
      </w:r>
      <w:r>
        <w:rPr>
          <w:rFonts w:cs="Verdana" w:ascii="Verdana" w:hAnsi="Verdana"/>
          <w:sz w:val="24"/>
          <w:szCs w:val="24"/>
          <w:lang w:val="en-GB"/>
        </w:rPr>
        <w:t>busy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Ask Shee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Sheep: I’m bus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Horse, Cat, Sheep, Dog, Cow: We’re all busy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Oh, dear! It’s hard wor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Scene 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4"/>
          <w:szCs w:val="24"/>
          <w:lang w:val="en-GB"/>
        </w:rPr>
      </w:pPr>
      <w:r>
        <w:rPr>
          <w:rFonts w:cs="Verdana" w:ascii="Verdana" w:hAnsi="Verdana"/>
          <w:i/>
          <w:sz w:val="24"/>
          <w:szCs w:val="24"/>
          <w:lang w:val="en-GB"/>
        </w:rPr>
        <w:t>At the farm, later that da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Yum! The bread is read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Dog: Sniff, sniff. Mmm! That bread smells good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at: Can I have some with milk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orse: Can I have some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Sheep: Can I have some too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Cow: I’m very hungr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Horse, Cat, Sheep, Dog, Cow: Please, can we have some bread now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No! You can’t!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>Horse, Cat, Sheep, Dog, Cow: But you can’t eat it all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Hen: My chicks and I can eat the bread. I think that’s fair, don’t you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  <w:lang w:val="en-GB"/>
        </w:rPr>
        <w:tab/>
        <w:tab/>
        <w:tab/>
        <w:tab/>
      </w:r>
      <w:r>
        <w:rPr>
          <w:rFonts w:cs="Verdana" w:ascii="Verdana" w:hAnsi="Verdana"/>
          <w:bCs/>
          <w:i/>
          <w:color w:val="FF00FF"/>
          <w:sz w:val="52"/>
          <w:szCs w:val="36"/>
          <w:lang w:val="en-GB"/>
        </w:rPr>
        <w:t>The En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08:00Z</dcterms:created>
  <dc:creator>Unknown</dc:creator>
  <dc:description/>
  <dc:language>en-US</dc:language>
  <cp:lastModifiedBy>Mónicagomez</cp:lastModifiedBy>
  <cp:lastPrinted>2008-12-18T11:07:00Z</cp:lastPrinted>
  <dcterms:modified xsi:type="dcterms:W3CDTF">2009-03-27T12:02:00Z</dcterms:modified>
  <cp:revision>5</cp:revision>
  <dc:subject/>
  <dc:title>THE LITTLE RED HEN</dc:title>
</cp:coreProperties>
</file>