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glish Day a Sant Martí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Es tractaria  d'una jornada on l'anglès és la llengua vehicular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objectiu  seria d’intercanvi  d’activitats entre els centres participants, la interacció de diferents alumnes  sota  unes  mateixes activitats i l’ incorporació de la competència digital per tal d’afavorir la interacció del la llengua angles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 crearà   un espai  propi (wiki, google docs, blog..) on es proposarà   les activitats  prèviament dissenyades i  s’aniran mostrant el treball dels alumnes a les diferents aule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questa jornada  es realitzaria el tercer trimestre i seria la cloenda d’un seguit d’activitats que s’han dut a l’aula el segon i tercer trimestr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’aprofitaria les trobades  en el seminari per coordinar les activitat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mbé es podria comptar amb l’ajuda i coordinació de l’Anna  Coll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740" w:type="dxa"/>
        <w:jc w:val="left"/>
        <w:tblInd w:w="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960"/>
      </w:tblGrid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9.15- 9-3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reditació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rribada dels participants al meeting point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45-10.1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morz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ls alumnes s’agrupen per algun criteri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15- 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l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ls alumnes participen com a organitzadors i com a convidats en els tallers que ells mateixos han dissenyat als centres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3- 13.3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araok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er grups fan l’actuació del  karao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3.30 13.45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dy u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45-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n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- 15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rewell party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2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800080"/>
                <w:sz w:val="36"/>
                <w:szCs w:val="36"/>
              </w:rPr>
              <w:t>English 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</w:tr>
      <w:tr>
        <w:trPr>
          <w:trHeight w:val="669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color w:val="FF6600"/>
                <w:sz w:val="28"/>
                <w:szCs w:val="28"/>
              </w:rPr>
              <w:t>Activit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reate a  wiki  as a tool to share information teachers  and pupil’s work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gn a different activity to be done each term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tbl>
            <w:tblPr>
              <w:tblW w:w="9000" w:type="dxa"/>
              <w:jc w:val="left"/>
              <w:tblInd w:w="10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0"/>
              <w:gridCol w:w="1980"/>
              <w:gridCol w:w="1800"/>
              <w:gridCol w:w="2520"/>
            </w:tblGrid>
            <w:tr>
              <w:trPr>
                <w:trHeight w:val="360" w:hRule="atLeast"/>
              </w:trPr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magenta"/>
                    </w:rPr>
                    <w:t>February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green"/>
                    </w:rPr>
                    <w:t>March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cyan"/>
                    </w:rPr>
                    <w:t>April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highlight w:val="darkMagenta"/>
                    </w:rPr>
                    <w:t>May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color w:val="00CC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CC00"/>
                      <w:sz w:val="28"/>
                      <w:szCs w:val="28"/>
                    </w:rPr>
                    <w:t>“</w:t>
                  </w:r>
                  <w:r>
                    <w:rPr>
                      <w:rFonts w:cs="Arial" w:ascii="Arial" w:hAnsi="Arial"/>
                      <w:color w:val="00CC00"/>
                      <w:sz w:val="28"/>
                      <w:szCs w:val="28"/>
                    </w:rPr>
                    <w:t>My school”</w:t>
                  </w:r>
                </w:p>
                <w:p>
                  <w:pPr>
                    <w:pStyle w:val="Normal"/>
                    <w:ind w:left="360" w:hanging="0"/>
                    <w:rPr>
                      <w:rFonts w:ascii="Arial" w:hAnsi="Arial" w:cs="Arial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  <w:t>Present their school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color w:val="00CC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CC00"/>
                      <w:sz w:val="28"/>
                      <w:szCs w:val="28"/>
                    </w:rPr>
                    <w:t>“</w:t>
                  </w:r>
                  <w:r>
                    <w:rPr>
                      <w:rFonts w:cs="Arial" w:ascii="Arial" w:hAnsi="Arial"/>
                      <w:color w:val="00CC00"/>
                      <w:sz w:val="28"/>
                      <w:szCs w:val="28"/>
                    </w:rPr>
                    <w:t>A bit of me”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  <w:t>Introduce ourselves (using different tools (voki, video, slideshare...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</w:tabs>
                    <w:ind w:left="470" w:hanging="790"/>
                    <w:rPr>
                      <w:rFonts w:ascii="Arial" w:hAnsi="Arial" w:cs="Arial"/>
                      <w:i/>
                      <w:i/>
                      <w:color w:val="00CC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i/>
                      <w:color w:val="00CC00"/>
                      <w:sz w:val="28"/>
                      <w:szCs w:val="28"/>
                    </w:rPr>
                    <w:t>Let’s play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  <w:t>Design a game and share it with the other schools ( how to play, rules...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color w:val="00CC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i/>
                      <w:color w:val="00CC00"/>
                      <w:sz w:val="28"/>
                      <w:szCs w:val="28"/>
                    </w:rPr>
                    <w:t>Our log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  <w:t>Design a logo for the meeting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</w:tabs>
                    <w:ind w:left="290" w:hanging="685"/>
                    <w:rPr>
                      <w:rFonts w:ascii="Arial" w:hAnsi="Arial" w:cs="Arial"/>
                      <w:i/>
                      <w:i/>
                      <w:color w:val="00CC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i/>
                      <w:color w:val="00CC00"/>
                      <w:sz w:val="28"/>
                      <w:szCs w:val="28"/>
                    </w:rPr>
                    <w:t>Sing a song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  <w:t>Learn the song and teach it  to the others (send lyrics, videos...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80008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800080"/>
                      <w:sz w:val="28"/>
                      <w:szCs w:val="28"/>
                    </w:rPr>
                    <w:t>English Day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Celebration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Estations: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Play the games we have learned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Karaoke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Sing the song’s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Get to know each other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Free time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See a play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a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 w:before="0" w:after="0"/>
              <w:rPr>
                <w:rFonts w:ascii="Helvetica" w:hAnsi="Helvetica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Using functional English in contex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 w:before="0" w:after="0"/>
              <w:rPr>
                <w:rFonts w:ascii="Helvetica" w:hAnsi="Helvetica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Listening to native English speaker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 w:before="0" w:after="0"/>
              <w:rPr>
                <w:rFonts w:ascii="Helvetica" w:hAnsi="Helvetica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Making new friend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 w:before="0" w:after="280"/>
              <w:rPr>
                <w:rFonts w:ascii="Helvetica" w:hAnsi="Helvetica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Using ICT facilitie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  <w:t>English Day. Sant Martí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  <w:t>English Day. Sant Mart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4"/>
      <w:szCs w:val="24"/>
      <w:lang w:val="ca-ES"/>
    </w:rPr>
  </w:style>
  <w:style w:type="character" w:styleId="CarCar">
    <w:name w:val=" Car Car"/>
    <w:basedOn w:val="Fuentedeprrafopredeter"/>
    <w:qFormat/>
    <w:rPr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56:00Z</dcterms:created>
  <dc:creator>super</dc:creator>
  <dc:description/>
  <cp:keywords/>
  <dc:language>en-US</dc:language>
  <cp:lastModifiedBy>Angels</cp:lastModifiedBy>
  <cp:lastPrinted>2012-01-31T23:56:00Z</cp:lastPrinted>
  <dcterms:modified xsi:type="dcterms:W3CDTF">2012-02-07T10:56:00Z</dcterms:modified>
  <cp:revision>2</cp:revision>
  <dc:subject/>
  <dc:title>English Day a Sant Martí</dc:title>
</cp:coreProperties>
</file>